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8546419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8299031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08207626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3653163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49295204"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